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21060715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52557284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206444334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181619727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